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Отчет о доходах и расходах по жилому дому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Ул. Свободы, 45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за 2014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щая площадь – 8707,1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т.ч. площадь жилых помещений – 8266,2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 нежилых – 440,9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квартир - 9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л/клеток – 963,6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двора – 1792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ояков - отопления – 51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sz w:val="20"/>
          <w:szCs w:val="20"/>
        </w:rPr>
        <w:t>Количество лифтов – 3</w:t>
      </w:r>
    </w:p>
    <w:tbl>
      <w:tblPr>
        <w:tblW w:w="1082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5"/>
        <w:gridCol w:w="1878"/>
      </w:tblGrid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ходы, тыс.руб., в т.ч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1470,2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держание и ремонт общедомового имуществ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56,3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спользование общедомового имущества (интернет и реклама в подъезде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,9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Расходы на управление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418,5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Заработная плата АУП с НДФЛ 13% (директор, гл. инженер, гл. бухгалтер, бухгалтер по квартплате, паспортист, экономист, юрист) – 0,9 ед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5,8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3,6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хучет и комиссионный сбор банк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9,3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траты на управление на весь обслуживаемый жилой фонд  (доля ж/ дома  ул. Свободы, 45 пропорционально занимаемой площади), в т.ч.: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5,8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канцелярские, почтовые расход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связ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информационные услуг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одержание офиса (отопление, водоснабжение, эл. энергия, охрана, аренда и пр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,6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 налоговые платежи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,7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банка по ведению расчетного счет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6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ередача отчетности через Интерн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одпис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5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рограммное обеспечение, обслуживание оргтехник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,9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обучени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</w:t>
            </w:r>
          </w:p>
        </w:tc>
      </w:tr>
      <w:tr>
        <w:trPr/>
        <w:tc>
          <w:tcPr>
            <w:tcW w:w="8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спошлина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                                                   </w:t>
            </w:r>
            <w:r>
              <w:rPr>
                <w:b/>
                <w:i/>
                <w:sz w:val="22"/>
                <w:szCs w:val="20"/>
              </w:rPr>
              <w:t>2. Расходы на текущий ремон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120,6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работная плата  рабочих текущего ремонта с НДФЛ 13% 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8,7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,9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 xml:space="preserve">Материальные затраты (Замена повысительного насоса холодного водоснабжения в ПНС - 11494 руб., замена циркуляционного насоса в тепловом узле — 10990 руб., ремонт водоподкачки — 4790 руб., текущий ремонт кровли 1 и 2 подъездов, замена запорной арматуры на системе отопления Ф20-2шт., Ф15-5шт., замена запорной арматуры на системах холодного  и горячего водоснабжения в подъездах 1 и 2 Ф32-5шт., Ф25-2шт., Ф15-7шт., замена вводной задвижки на системе холодного водоснабжения Ф100-1шт., установка вибровставки на трубопроводе холодного водоснабжения — 1шт., замена задвижек в ПНС Ф50-2шт., ремонт плиточного покрытия пола на лестничных клетках;  материалы для текущего ремонта –  10748 руб.)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,0</w:t>
            </w:r>
          </w:p>
        </w:tc>
      </w:tr>
      <w:tr>
        <w:trPr>
          <w:trHeight w:val="225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3. Расходы на содержание жиль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507,8</w:t>
            </w:r>
          </w:p>
        </w:tc>
      </w:tr>
      <w:tr>
        <w:trPr>
          <w:trHeight w:val="225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работная плата с НДФЛ 13%, в т.ч.: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4,6</w:t>
            </w:r>
          </w:p>
        </w:tc>
      </w:tr>
      <w:tr>
        <w:trPr>
          <w:trHeight w:val="225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дворник  - 0,3 ед., уборщик л/клеток – 1,2 ед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35,6</w:t>
            </w:r>
          </w:p>
        </w:tc>
      </w:tr>
      <w:tr>
        <w:trPr>
          <w:trHeight w:val="225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лесарь (0,7 ед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5,5</w:t>
            </w:r>
          </w:p>
        </w:tc>
      </w:tr>
      <w:tr>
        <w:trPr>
          <w:trHeight w:val="225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мастер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1,6</w:t>
            </w:r>
          </w:p>
        </w:tc>
      </w:tr>
      <w:tr>
        <w:trPr>
          <w:trHeight w:val="225" w:hRule="atLeast"/>
        </w:trPr>
        <w:tc>
          <w:tcPr>
            <w:tcW w:w="8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дитель, кладовщик, электромонтер, инженер КИП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2,9</w:t>
            </w:r>
          </w:p>
        </w:tc>
      </w:tr>
      <w:tr>
        <w:trPr>
          <w:trHeight w:val="225" w:hRule="atLeast"/>
        </w:trPr>
        <w:tc>
          <w:tcPr>
            <w:tcW w:w="8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3,6</w:t>
            </w:r>
          </w:p>
        </w:tc>
      </w:tr>
      <w:tr>
        <w:trPr>
          <w:trHeight w:val="225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Стоимость материалов для санитарного содержания мест общего пользования  и  благоустройств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</w:t>
            </w:r>
          </w:p>
        </w:tc>
      </w:tr>
      <w:tr>
        <w:trPr>
          <w:trHeight w:val="225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верка квартирных счетчик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</w:t>
            </w:r>
          </w:p>
        </w:tc>
      </w:tr>
      <w:tr>
        <w:trPr>
          <w:trHeight w:val="225" w:hRule="atLeast"/>
        </w:trPr>
        <w:tc>
          <w:tcPr>
            <w:tcW w:w="8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варийное обслуживание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4,5</w:t>
            </w:r>
          </w:p>
        </w:tc>
      </w:tr>
      <w:tr>
        <w:trPr>
          <w:trHeight w:val="159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ахование лифт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траты на содержание жилья на весь обслуживаемый жилой фонд  (доля ж/ дома 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ул. Свободы, д.45 пропорционально занимаемой площади), в т.ч.: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4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автотранспорт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4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материал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</w:t>
            </w:r>
          </w:p>
        </w:tc>
      </w:tr>
      <w:tr>
        <w:trPr/>
        <w:tc>
          <w:tcPr>
            <w:tcW w:w="8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4. Работы по обеспечению вывоза бытовых отходов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,4</w:t>
            </w:r>
          </w:p>
        </w:tc>
      </w:tr>
      <w:tr>
        <w:trPr/>
        <w:tc>
          <w:tcPr>
            <w:tcW w:w="8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 xml:space="preserve">5. Работы, выполняемые в целях надлежащего содержания и ремонта лифтов 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7,1</w:t>
            </w:r>
          </w:p>
        </w:tc>
      </w:tr>
      <w:tr>
        <w:trPr/>
        <w:tc>
          <w:tcPr>
            <w:tcW w:w="8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Итого расходов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34,4</w:t>
            </w:r>
          </w:p>
        </w:tc>
      </w:tr>
      <w:tr>
        <w:trPr/>
        <w:tc>
          <w:tcPr>
            <w:tcW w:w="8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Прибыль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5,8</w:t>
            </w:r>
          </w:p>
        </w:tc>
      </w:tr>
    </w:tbl>
    <w:p>
      <w:pPr>
        <w:pStyle w:val="Style18"/>
        <w:jc w:val="lef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rPr>
          <w:sz w:val="22"/>
          <w:szCs w:val="20"/>
        </w:rPr>
      </w:pPr>
      <w:r>
        <w:rPr>
          <w:sz w:val="22"/>
          <w:szCs w:val="20"/>
        </w:rPr>
        <w:t>Справочно: количество исполненных заявок населения — 22.</w:t>
      </w:r>
    </w:p>
    <w:p>
      <w:pPr>
        <w:pStyle w:val="Style18"/>
        <w:jc w:val="lef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  <w:t>Директор ООО «УК Каскад»                      Авилова Л.Г.</w:t>
      </w:r>
    </w:p>
    <w:sectPr>
      <w:type w:val="nextPage"/>
      <w:pgSz w:w="11906" w:h="16838"/>
      <w:pgMar w:left="1417" w:right="1247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bCs/>
      <w:sz w:val="32"/>
      <w:szCs w:val="24"/>
    </w:rPr>
  </w:style>
  <w:style w:type="character" w:styleId="Style14">
    <w:name w:val="Название Знак"/>
    <w:basedOn w:val="Style12"/>
    <w:qFormat/>
    <w:rPr>
      <w:b/>
      <w:bCs/>
      <w:sz w:val="32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8:00Z</dcterms:created>
  <dc:creator>Customer</dc:creator>
  <dc:description/>
  <dc:language>en-US</dc:language>
  <cp:lastModifiedBy>каскад</cp:lastModifiedBy>
  <cp:lastPrinted>2015-03-18T11:27:00Z</cp:lastPrinted>
  <dcterms:modified xsi:type="dcterms:W3CDTF">2013-03-29T09:50:00Z</dcterms:modified>
  <cp:revision>49</cp:revision>
  <dc:subject/>
  <dc:title>Смета доходов и расходов </dc:title>
</cp:coreProperties>
</file>